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100330</wp:posOffset>
                </wp:positionV>
                <wp:extent cx="3433445" cy="299593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3445" cy="299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0880" cy="288544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0880" cy="288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35pt;height:235.9pt;mso-wrap-distance-left:9.05pt;mso-wrap-distance-right:9.05pt;mso-wrap-distance-top:0pt;mso-wrap-distance-bottom:0pt;margin-top:7.9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0880" cy="288544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0880" cy="288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6430</wp:posOffset>
                </wp:positionH>
                <wp:positionV relativeFrom="paragraph">
                  <wp:posOffset>100330</wp:posOffset>
                </wp:positionV>
                <wp:extent cx="2966085" cy="29959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299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3520" cy="26206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3520" cy="2620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55pt;height:235.9pt;mso-wrap-distance-left:9.05pt;mso-wrap-distance-right:9.05pt;mso-wrap-distance-top:0pt;mso-wrap-distance-bottom:0pt;margin-top:7.9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3520" cy="26206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3520" cy="2620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155</wp:posOffset>
                </wp:positionH>
                <wp:positionV relativeFrom="paragraph">
                  <wp:posOffset>3234055</wp:posOffset>
                </wp:positionV>
                <wp:extent cx="3647440" cy="10852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10852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NZ"/>
                              </w:rPr>
                              <w:t>EAS 3.4: DESCRIBE THE LEVEL OF ECONOMIC 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NZ"/>
                              </w:rPr>
                              <w:t>EXTERNAL: 6 CRED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7.2pt;height:85.45pt;mso-wrap-distance-left:9.05pt;mso-wrap-distance-right:9.05pt;mso-wrap-distance-top:0pt;mso-wrap-distance-bottom:0pt;margin-top:254.6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NZ"/>
                        </w:rPr>
                        <w:t>EAS 3.4: DESCRIBE THE LEVEL OF ECONOMIC ACTIV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NZ"/>
                        </w:rPr>
                        <w:t>EXTERNAL: 6 CRED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4020</wp:posOffset>
                </wp:positionH>
                <wp:positionV relativeFrom="paragraph">
                  <wp:posOffset>4786630</wp:posOffset>
                </wp:positionV>
                <wp:extent cx="3609340" cy="19469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194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36381643"/>
                            <w:bookmarkStart w:id="1" w:name="_1136381550"/>
                            <w:bookmarkStart w:id="2" w:name="_113638142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9622" w:dyaOrig="539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9.2pt;height:144.6pt" filled="f" o:ole="">
                                  <v:imagedata r:id="rId7" o:title=""/>
                                </v:shape>
                                <o:OLEObject Type="Embed" ProgID="" ShapeID="ole_rId6" DrawAspect="Content" ObjectID="_2009168955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2pt;height:153.3pt;mso-wrap-distance-left:9.05pt;mso-wrap-distance-right:9.05pt;mso-wrap-distance-top:0pt;mso-wrap-distance-bottom:0pt;margin-top:376.9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136381643"/>
                      <w:bookmarkStart w:id="4" w:name="_1136381550"/>
                      <w:bookmarkStart w:id="5" w:name="_1136381428"/>
                      <w:bookmarkEnd w:id="3"/>
                      <w:bookmarkEnd w:id="4"/>
                      <w:bookmarkEnd w:id="5"/>
                      <w:r>
                        <w:rPr/>
                        <w:object w:dxaOrig="9622" w:dyaOrig="539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9.2pt;height:144.6pt" filled="f" o:ole="">
                            <v:imagedata r:id="rId9" o:title=""/>
                          </v:shape>
                          <o:OLEObject Type="Embed" ProgID="" ShapeID="ole_rId8" DrawAspect="Content" ObjectID="_16106790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1705</wp:posOffset>
                </wp:positionH>
                <wp:positionV relativeFrom="paragraph">
                  <wp:posOffset>4843780</wp:posOffset>
                </wp:positionV>
                <wp:extent cx="2478405" cy="33959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339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840" cy="328549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840" cy="328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5pt;height:267.4pt;mso-wrap-distance-left:9.05pt;mso-wrap-distance-right:9.05pt;mso-wrap-distance-top:0pt;mso-wrap-distance-bottom:0pt;margin-top:381.4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840" cy="328549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840" cy="328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4020</wp:posOffset>
                </wp:positionH>
                <wp:positionV relativeFrom="paragraph">
                  <wp:posOffset>7244080</wp:posOffset>
                </wp:positionV>
                <wp:extent cx="3333115" cy="12090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12090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NZ"/>
                              </w:rPr>
                              <w:t xml:space="preserve">Student Name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NZ"/>
                              </w:rPr>
                              <w:t xml:space="preserve">Teacher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45pt;height:95.2pt;mso-wrap-distance-left:9.05pt;mso-wrap-distance-right:9.05pt;mso-wrap-distance-top:0pt;mso-wrap-distance-bottom:0pt;margin-top:570.4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NZ"/>
                        </w:rPr>
                        <w:t xml:space="preserve">Student Name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NZ"/>
                        </w:rPr>
                        <w:t xml:space="preserve">Teacher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rPr>
          <w:rFonts w:cs="Arial"/>
          <w:sz w:val="20"/>
          <w:lang w:val="en-US" w:eastAsia="en-US" w:bidi="th-TH"/>
        </w:rPr>
      </w:pPr>
      <w:r>
        <w:rPr>
          <w:rFonts w:cs="Arial"/>
          <w:sz w:val="2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8500</wp:posOffset>
                </wp:positionH>
                <wp:positionV relativeFrom="paragraph">
                  <wp:posOffset>-925195</wp:posOffset>
                </wp:positionV>
                <wp:extent cx="4902200" cy="7035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703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8285" cy="52705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8285" cy="527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en-NZ"/>
                              </w:rPr>
                              <w:drawing>
                                <wp:inline distT="0" distB="0" distL="0" distR="0">
                                  <wp:extent cx="4709160" cy="152463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9160" cy="152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pt;height:554pt;mso-wrap-distance-left:9.05pt;mso-wrap-distance-right:9.05pt;mso-wrap-distance-top:0pt;mso-wrap-distance-bottom:0pt;margin-top:-72.85pt;mso-position-vertical-relative:text;margin-left:3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8285" cy="52705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8285" cy="527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lang w:val="en-NZ"/>
                        </w:rPr>
                      </w:pPr>
                      <w:r>
                        <w:rPr>
                          <w:rFonts w:cs="Arial"/>
                          <w:sz w:val="20"/>
                          <w:lang w:val="en-NZ"/>
                        </w:rPr>
                        <w:drawing>
                          <wp:inline distT="0" distB="0" distL="0" distR="0">
                            <wp:extent cx="4709160" cy="152463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9160" cy="152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  <w:lang w:val="en-US" w:eastAsia="en-US" w:bidi="th-TH"/>
        </w:rPr>
      </w:pPr>
      <w:r>
        <w:rPr>
          <w:rFonts w:cs="Arial"/>
          <w:sz w:val="2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1485</wp:posOffset>
                </wp:positionH>
                <wp:positionV relativeFrom="paragraph">
                  <wp:posOffset>-1072515</wp:posOffset>
                </wp:positionV>
                <wp:extent cx="9047480" cy="67284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7480" cy="672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9455" cy="231330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9455" cy="231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drawing>
                                <wp:inline distT="0" distB="0" distL="0" distR="0">
                                  <wp:extent cx="4709160" cy="279019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9160" cy="279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drawing>
                                <wp:inline distT="0" distB="0" distL="0" distR="0">
                                  <wp:extent cx="4208145" cy="142875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8145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n-NZ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NZ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4pt;height:529.8pt;mso-wrap-distance-left:9.05pt;mso-wrap-distance-right:9.05pt;mso-wrap-distance-top:0pt;mso-wrap-distance-bottom:0pt;margin-top:-84.45pt;mso-position-vertical-relative:text;margin-left:-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29455" cy="231330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9455" cy="231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drawing>
                          <wp:inline distT="0" distB="0" distL="0" distR="0">
                            <wp:extent cx="4709160" cy="279019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9160" cy="279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drawing>
                          <wp:inline distT="0" distB="0" distL="0" distR="0">
                            <wp:extent cx="4208145" cy="14287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8145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eastAsia="Times New Roman" w:cs="Arial"/>
                          <w:sz w:val="20"/>
                          <w:szCs w:val="20"/>
                          <w:lang w:val="en-NZ" w:eastAsia="en-US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0"/>
                          <w:szCs w:val="20"/>
                          <w:lang w:val="en-NZ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  <w:lang w:val="en-US" w:eastAsia="en-US" w:bidi="th-TH"/>
        </w:rPr>
      </w:pPr>
      <w:r>
        <w:rPr>
          <w:rFonts w:cs="Arial"/>
          <w:sz w:val="1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9085</wp:posOffset>
                </wp:positionH>
                <wp:positionV relativeFrom="paragraph">
                  <wp:posOffset>-374015</wp:posOffset>
                </wp:positionV>
                <wp:extent cx="4793615" cy="552323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552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ont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 xml:space="preserve">Topic One: THE CIRCULAR FLOW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.1</w:t>
                              <w:tab/>
                              <w:t>Price ind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 xml:space="preserve">Measuring GDP using income, expenditure and produc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>approach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 xml:space="preserve">Components of aggregate demand in the New Zealand Syste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>of National Accou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>Nominal and real Gross Domestic Product (GD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Trade Cyc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 xml:space="preserve">Topic Two: </w: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sz w:val="20"/>
                              </w:rPr>
                              <w:t>aggregate demand/aggregate supp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>Reasons for the downward slope of the AD Cur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 xml:space="preserve">Shifts in the Aggregate Demand as a result of changes in consumption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Investments, govt revenue – expenses and exports = impor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Reasons for the aggregate supply curve becoming steeper as the economy </w:t>
                              <w:tab/>
                              <w:t>approaches capacity outp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 xml:space="preserve">Shifts of the aggregate supply curve as a result of exogenous changes in </w:t>
                              <w:tab/>
                              <w:t>nominal wages, imported factor costs and productiv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 xml:space="preserve">Aggregate demand/aggregate supply equilibrium in terms of prices, </w:t>
                              <w:tab/>
                              <w:t>employment and p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0"/>
                              </w:rPr>
                              <w:t>influences on New Zealand’s aggregate econo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Topic Three: MONETARY POLI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3.1.       The role of the Reserve Bank (Reserve Bank of New Zealand Act </w:t>
                              <w:tab/>
                              <w:tab/>
                              <w:t>1989 and the policy target agreeme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.2</w:t>
                              <w:tab/>
                              <w:t>The Effect of changes in the official cash rate on market interest rates</w:t>
                            </w:r>
                          </w:p>
                          <w:p>
                            <w:pPr>
                              <w:pStyle w:val="Normal"/>
                              <w:ind w:left="709" w:hanging="87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3.3        Effects of interest rate changes on consumption, investment, </w:t>
                              <w:tab/>
                              <w:tab/>
                              <w:tab/>
                              <w:t xml:space="preserve">exchange rates </w:t>
                              <w:tab/>
                              <w:t>and net expor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5pt;height:434.9pt;mso-wrap-distance-left:9.05pt;mso-wrap-distance-right:9.05pt;mso-wrap-distance-top:0pt;mso-wrap-distance-bottom:0pt;margin-top:-29.45pt;mso-position-vertical-relative:text;margin-left:-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Content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Introduc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 xml:space="preserve">Topic One: THE CIRCULAR FLOW 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1.1</w:t>
                        <w:tab/>
                        <w:t>Price indic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 xml:space="preserve">Measuring GDP using income, expenditure and production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>approach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 xml:space="preserve">Components of aggregate demand in the New Zealand System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>of National Accoun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>Nominal and real Gross Domestic Product (GDP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cs="Arial"/>
                          <w:sz w:val="20"/>
                        </w:rPr>
                        <w:t>Trade Cycle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 xml:space="preserve">Topic Two: </w:t>
                      </w:r>
                      <w:r>
                        <w:rPr>
                          <w:rFonts w:cs="Arial"/>
                          <w:b/>
                          <w:caps/>
                          <w:sz w:val="20"/>
                        </w:rPr>
                        <w:t>aggregate demand/aggregate suppl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>Reasons for the downward slope of the AD Curv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 xml:space="preserve">Shifts in the Aggregate Demand as a result of changes in consumption,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          </w:t>
                      </w:r>
                      <w:r>
                        <w:rPr>
                          <w:rFonts w:cs="Arial"/>
                          <w:sz w:val="20"/>
                        </w:rPr>
                        <w:t>Investments, govt revenue – expenses and exports = import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cs="Arial"/>
                          <w:sz w:val="20"/>
                        </w:rPr>
                        <w:t xml:space="preserve">Reasons for the aggregate supply curve becoming steeper as the economy </w:t>
                        <w:tab/>
                        <w:t>approaches capacity outpu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 xml:space="preserve">Shifts of the aggregate supply curve as a result of exogenous changes in </w:t>
                        <w:tab/>
                        <w:t>nominal wages, imported factor costs and productivit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 xml:space="preserve">Aggregate demand/aggregate supply equilibrium in terms of prices, </w:t>
                        <w:tab/>
                        <w:t>employment and produc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caps/>
                          <w:sz w:val="20"/>
                        </w:rPr>
                        <w:t>influences on New Zealand’s aggregate economy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cap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Topic Three: MONETARY POLICY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 xml:space="preserve">3.1.       The role of the Reserve Bank (Reserve Bank of New Zealand Act </w:t>
                        <w:tab/>
                        <w:tab/>
                        <w:t>1989 and the policy target agreement)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3.2</w:t>
                        <w:tab/>
                        <w:t>The Effect of changes in the official cash rate on market interest rates</w:t>
                      </w:r>
                    </w:p>
                    <w:p>
                      <w:pPr>
                        <w:pStyle w:val="Normal"/>
                        <w:ind w:left="709" w:hanging="870"/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Arial"/>
                          <w:sz w:val="20"/>
                        </w:rPr>
                        <w:t xml:space="preserve">3.3        Effects of interest rate changes on consumption, investment, </w:t>
                        <w:tab/>
                        <w:tab/>
                        <w:tab/>
                        <w:t xml:space="preserve">exchange rates </w:t>
                        <w:tab/>
                        <w:t>and net expor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cs="Arial"/>
          <w:sz w:val="20"/>
          <w:lang w:val="en-US" w:eastAsia="en-US" w:bidi="th-TH"/>
        </w:rPr>
      </w:pPr>
      <w:r>
        <w:rPr>
          <w:rFonts w:cs="Arial"/>
          <w:sz w:val="2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85</wp:posOffset>
                </wp:positionH>
                <wp:positionV relativeFrom="paragraph">
                  <wp:posOffset>124460</wp:posOffset>
                </wp:positionV>
                <wp:extent cx="8687435" cy="251523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7435" cy="2515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left="720" w:hanging="11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Topic Four: EXTERNAL INFLUENCE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firstLine="709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.1        Supply and demand analysis of the foreign exchange marke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4.2         The impact of exchange rate changes on balance of payment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720" w:hanging="11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(current , capital and financial accounts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.3         Terms of Trade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.4</w:t>
                              <w:tab/>
                              <w:t>Other factors that impact on trade</w:t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Topic  Five: FISCAL POLI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straints imposed on government by the Public Finance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</w:rPr>
                              <w:t>Amendment Act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5.2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Major components of the government’s budget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5.3    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Government revenue and expenditure and the operating balance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 xml:space="preserve">5.4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Changes in tax rates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eastAsia="Arial" w:cs="Arial"/>
                                <w:b w:val="false"/>
                                <w:b w:val="false"/>
                                <w:bCs/>
                                <w:sz w:val="20"/>
                                <w:lang w:val="en-NZ"/>
                              </w:rPr>
                            </w:pPr>
                            <w:r>
                              <w:rPr>
                                <w:rFonts w:eastAsia="Arial" w:cs="Arial"/>
                                <w:b w:val="false"/>
                                <w:bCs/>
                                <w:sz w:val="20"/>
                                <w:lang w:val="en-NZ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05pt;height:198.05pt;mso-wrap-distance-left:9.05pt;mso-wrap-distance-right:9.05pt;mso-wrap-distance-top:0pt;mso-wrap-distance-bottom:0pt;margin-top:9.8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keepLines/>
                        <w:ind w:left="720" w:hanging="11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Topic Four: EXTERNAL INFLUENCES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ind w:firstLine="709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4.1        Supply and demand analysis of the foreign exchange market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 xml:space="preserve">4.2         The impact of exchange rate changes on balance of payments 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ind w:left="720" w:hanging="11"/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Arial"/>
                          <w:sz w:val="20"/>
                        </w:rPr>
                        <w:t>(current , capital and financial accounts)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4.3         Terms of Trade</w:t>
                        <w:tab/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4.4</w:t>
                        <w:tab/>
                        <w:t>Other factors that impact on trade</w:t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u w:val="single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sz w:val="20"/>
                        </w:rPr>
                        <w:t xml:space="preserve">   </w:t>
                      </w:r>
                      <w:r>
                        <w:rPr>
                          <w:rFonts w:cs="Arial"/>
                          <w:b/>
                          <w:sz w:val="20"/>
                        </w:rPr>
                        <w:t>Topic  Five: FISCAL POLIC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straints imposed on government by the Public Finance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        </w:t>
                      </w:r>
                      <w:r>
                        <w:rPr>
                          <w:sz w:val="20"/>
                        </w:rPr>
                        <w:t>Amendment Act.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5.2         </w:t>
                      </w:r>
                      <w:r>
                        <w:rPr>
                          <w:rFonts w:cs="Arial"/>
                          <w:sz w:val="20"/>
                        </w:rPr>
                        <w:t>Major components of the government’s budget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cs="Arial"/>
                          <w:bCs/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5.3     </w:t>
                      </w:r>
                      <w:r>
                        <w:rPr>
                          <w:rFonts w:cs="Arial"/>
                          <w:bCs/>
                          <w:sz w:val="20"/>
                        </w:rPr>
                        <w:t xml:space="preserve">    </w:t>
                      </w:r>
                      <w:r>
                        <w:rPr>
                          <w:rFonts w:cs="Arial"/>
                          <w:sz w:val="20"/>
                        </w:rPr>
                        <w:t>Government revenue and expenditure and the operating balance</w:t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  <w:t xml:space="preserve">5.4         </w:t>
                      </w:r>
                      <w:r>
                        <w:rPr>
                          <w:rFonts w:cs="Arial"/>
                          <w:sz w:val="20"/>
                        </w:rPr>
                        <w:t>Changes in tax rates</w:t>
                      </w:r>
                    </w:p>
                    <w:p>
                      <w:pPr>
                        <w:pStyle w:val="Heading"/>
                        <w:rPr>
                          <w:rFonts w:eastAsia="Arial" w:cs="Arial"/>
                          <w:b w:val="false"/>
                          <w:b w:val="false"/>
                          <w:bCs/>
                          <w:sz w:val="20"/>
                          <w:lang w:val="en-NZ"/>
                        </w:rPr>
                      </w:pPr>
                      <w:r>
                        <w:rPr>
                          <w:rFonts w:eastAsia="Arial" w:cs="Arial"/>
                          <w:b w:val="false"/>
                          <w:bCs/>
                          <w:sz w:val="20"/>
                          <w:lang w:val="en-NZ"/>
                        </w:rPr>
                        <w:t xml:space="preserve">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  <w:sz w:val="20"/>
        </w:rPr>
        <w:t>.</w:t>
      </w:r>
    </w:p>
    <w:p>
      <w:pPr>
        <w:pStyle w:val="Heading7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7"/>
        <w:ind w:left="0" w:hanging="0"/>
        <w:rPr/>
      </w:pPr>
      <w:r>
        <w:rPr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Heading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95"/>
        </w:tabs>
        <w:ind w:left="795" w:hanging="795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1504"/>
        </w:tabs>
        <w:ind w:left="1504" w:hanging="795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2213"/>
        </w:tabs>
        <w:ind w:left="2213" w:hanging="795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>
        <w:rFonts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rFonts w:ascii="Arial" w:hAnsi="Arial" w:eastAsia="Times New Roman" w:cs="Arial"/>
      <w:b/>
      <w:sz w:val="20"/>
      <w:szCs w:val="20"/>
      <w:lang w:val="en-N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01:50:00Z</dcterms:created>
  <dc:creator>Aldhamland</dc:creator>
  <dc:description/>
  <cp:keywords/>
  <dc:language>en-US</dc:language>
  <cp:lastModifiedBy>mclauchlandr</cp:lastModifiedBy>
  <dcterms:modified xsi:type="dcterms:W3CDTF">2009-08-09T03:14:00Z</dcterms:modified>
  <cp:revision>4</cp:revision>
  <dc:subject/>
  <dc:title> </dc:title>
</cp:coreProperties>
</file>